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5580"/>
        <w:gridCol w:w="1209"/>
      </w:tblGrid>
      <w:tr>
        <w:trPr/>
        <w:tc>
          <w:tcPr>
            <w:tcW w:w="1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. 1A – Tabela zawierający porównanie danych równoważnych w stosunku do wskazanych w dokumentacji projektowe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urządzenia przyjętego w projekci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is urządzenia równoważnego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ozdzielnica główna SUW Białogon – materiały pierwotn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dzielnica SN</w:t>
            </w:r>
            <w:r>
              <w:rPr>
                <w:rFonts w:cs="Arial" w:ascii="Arial" w:hAnsi="Arial"/>
                <w:sz w:val="20"/>
                <w:szCs w:val="20"/>
              </w:rPr>
              <w:t xml:space="preserve"> w izolacji powietrznej, dwuczłonowa, czteroprzedziałowa, jednosystemowa, dwusekcyjna, Typ 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ALPHA producent EE S.A. o następujących parametrach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ięcie znamionowe rozdzielnicy: 17,5kV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pięcie probiercze udarowe piorunowe (1,2/50μs) : 95/110 kV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ięcie probiercze o częstotliwości sieciowej (1-min.): 38/45 kV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ąd znamionowy szyn zbiorczych, pól zasilających: 630 A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ąd znamionowy pól odpływowych: 630 A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ąd znamionowy krótkotrwały wytrzymywany (1s): 16 kA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ąd znamionowy szczytowy wytrzymywany: 40 kA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pień ochrony obudowy: IP4X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ępność do przedziałów: LSC2B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a odporności na łuk wewnętrzny: AFLR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iary pól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ość: 750 mm dla pól zasilających i pomiarowych,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0 mm dla pozostałych;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łębokość: 1250 mm;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okość: 2100 mm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onfiguracji (dla jednej sekcji)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pole zasilając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pole pomiarow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pola odpływow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a posadowcza pod sekcję rozdzielnicy uwzględniająca rezerwę miejsca pod pole o szerokości 600 mm, producent EE S.A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Wyłącznik próżniowy, typ 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BRAVO, producent EE S.A. o następujących parametrach: </w:t>
            </w:r>
          </w:p>
          <w:p>
            <w:pPr>
              <w:pStyle w:val="Default"/>
              <w:numPr>
                <w:ilvl w:val="0"/>
                <w:numId w:val="6"/>
              </w:numPr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sja: wysuwna (E); </w:t>
            </w:r>
          </w:p>
          <w:p>
            <w:pPr>
              <w:pStyle w:val="Default"/>
              <w:numPr>
                <w:ilvl w:val="0"/>
                <w:numId w:val="6"/>
              </w:numPr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ięcie znamionowe izolacji: 17,5 kV; </w:t>
            </w:r>
          </w:p>
          <w:p>
            <w:pPr>
              <w:pStyle w:val="Default"/>
              <w:numPr>
                <w:ilvl w:val="0"/>
                <w:numId w:val="6"/>
              </w:numPr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ąd znamionowy: 630 A; </w:t>
            </w:r>
          </w:p>
          <w:p>
            <w:pPr>
              <w:pStyle w:val="Default"/>
              <w:numPr>
                <w:ilvl w:val="0"/>
                <w:numId w:val="6"/>
              </w:numPr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ąd krótkotrwały wytrzymywany: 16 kA; </w:t>
            </w:r>
          </w:p>
          <w:p>
            <w:pPr>
              <w:pStyle w:val="Default"/>
              <w:numPr>
                <w:ilvl w:val="0"/>
                <w:numId w:val="6"/>
              </w:numPr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ięcie sterownicze 220 V DC. </w:t>
            </w:r>
          </w:p>
          <w:p>
            <w:pPr>
              <w:pStyle w:val="Default"/>
              <w:numPr>
                <w:ilvl w:val="0"/>
                <w:numId w:val="6"/>
              </w:numPr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posuwu wózka Napęd ręczny;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Uziemnik szybki, typ 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DELTA, producent EE S.A  o następujących parametrach: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ięcie znamionowe 17,5 kV;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. Znam. wytrz. 50 Hz 28/32 kV;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. Znam. udarowe piorunowe wytrz. 75/85 kV;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ąd znam. krótkotrwały wytrz. 31,5 kA; 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as znam. trwania zwarcia 3 s;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ąd znam. szczytowy wytrzymywany 80 kA;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yki pomocnicze 8NO+8NC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napędu ręczny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Wskaźnik obecności napięcia z przekaźnikiem blokady uziemnika, typ 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ECHO, producent EE S.A, o następujących parametrach: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. pomocnicze 220 V DC;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yki pomocnicze 2 PRZ;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stosowany do współpracy z izolatorami reaktancyjnymi o prądzie od 100 do 300 μA;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gniazdami probierczymi na elewacji umożliwiającymi podłączenie zewnętrznego wskaźnika napięcia, który może być używany do uzgodnienia faz;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ranicznik przepięć typ ASW18, producent Apator,  o następujących parametrach: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ięcie znamionowe Ur 22,5 kV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ięcie trwałej pracy Uc 18 kV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mionowy prąd wyładowczy 8/20 μs: 10 kA;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ładnik prądowy w izolacji żywicznej, typ TPU50.23, producent ABB, o następujących parametrach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00/5/5/5 A; ext.120%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7,5/38/95 kV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6 kA(1s) / 2,5*Ith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- 15 VA; 0,2S; FS5; wz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- 7,5 VA; 0,2S; FS5 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 - 10 VA; 5P2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ładnik prądowy w izolacji żywicznej, typ TPU50.11, producent ABB,  o następujących parametrach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0/5/5 A; ext.120%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7,5/38/95 kV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6 kA(1s) / 2,5*Ith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- 10 VA; 0,5; FS5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- 10 VA; 5P2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ładnik Ferrantiego typ IO-100-N, producent SPIE  o następujących parametrach: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mionowy prąd wtórny 100 mA;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Średnica okna 100 mm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dzeń niedzielony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wa uzwojenia: pomiarowe i pomocnicze;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ładnik napięciowy w izolacji żywicznej typ TJP 5.0-F, producent ABB o następujących parametrach: 15/√3 / 0,1/√3 / 0,1/√3 / 0,1/3 kV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,5/38/95 kV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I - 0-5 VA; 0,2; wz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- 0-5 VA; 0,2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 - 15 VA; 3P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wkładką bezpiecznikową 0,5 A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let narzędzi niezbędnych do prawidłowego montażu i obsługi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dzielnicy, zestaw części zamiennych producent EE S.A., wózek serwisowy w wersji dla małych przestrzeni manewrowych, wyposażone stanowisko sprzętu BHP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ozdzielnica główna SUW Białogon – materiały wtórn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Sterownik polowy/zespół zabezpieczeń typ 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TANGO, producent EE S.A. o następujących parametrach: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sja panelu: 800,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sja jednostki centralnej: J6,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sja karty pomiarowej: TRS (4I+5U),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ąd znamionowy karty pomiarowej: 5A,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ięcie wejść dwustanowych: UNI (110/230VAC/DC),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unikacja: Ethernet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1 RS-485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2 rezerwa,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sób montażu: zatablicowy,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ugość przewodu panel-jednostka: 1m,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pień ochrony: IP4X,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ty standardowe: CPU, PSU,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ty dodatkowe: 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lot A: 8 wejść dwustanowych - karta 8I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lot B: 8 wyjść przekaźnikowych - karta 8OUT 12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lot C: wejść dwustanowych - karta 12I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lot D: 8 wejść dwustanowych - karta 8I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lot E: rezerw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lot F: 6 wejść czujników łuku z komunikacją Canbus + 4 czujniki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wobodnie programowalne wyjścia i wyjścia dwustanowe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co najmniej dwoma bankami nastaw zabezpieczeń elektrycznych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funkcją automatycznej zmiany banku nastaw zabezpieczeń elektrycznych zależnej od kierunku przepływu mocy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wyświetlaczem LCD 6’’ umożliwiającym prezentację schematu synoptycznego pola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el wyposażony w przyciski sterownicze oraz kontekstowe umożliwiające dokonywanie operacji w polu rozdzielczym takich jak sterowanie łącznikami oraz konfigurowanie zabezpieczeń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el wyposażony w co najmniej 12 diod sygnalizacyjnych;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k krzywkowy z pozycją „0”, poz. 0-1, montaż zatablicowy (do wbudowania), rączka czarna LRW, typ 4G10-91-U, producent Apator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k krzywkowy z pozycją „0”, poz. 1-0-2, montaż zatablicowy (do wbudowania), rączka czarna, typ 4G10-52-U, producent Apator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ROWANIE ZDALNE LOKALN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cisk sterowniczy z guzikiem wystającym, czerwony, styki 3NO, typ NEF30-Wc3X, producent Apator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 pokrętny; 0 - I; stabilny; czarny; styki 2NO, typ NEF30-TPas2X, producent Apator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skaźnik położenia wyłącznika, fi 30mm, typ NEF30-WPW, producent Promet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położenia, fi 30mm, typ NEF30-WPcz, producent Prome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oświetleniowa LED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niazdo wtykowe, 230 V AC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rmostat mechaniczny 0 do +60°C, AC 250 V, 50-60 Hz, czujnik bimetaliczny, typ KTO 111, producent Steg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ałka antykondensacyjna 75 W, 120...250V AC/DC, do montażu w przedziale przyłączowym, typ JRQ75, producent Leipol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łącznik nadprądowy na prąd stały, dwubiegunowy, ch-ka C4; 220 V DC; 10 k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łącznik instalacyjny na prąd przemienny, jednobiegunowy, ch-ka B6, 230 V AC, 6 k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łącznik instalacyjny na prąd przemienny, jednobiegunowy, ch-ka C0,5, 230 V AC, 6 k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łącznik instalacyjny na prąd przemienny, trójbiegunowy, ch-ka C1, 230 V AC, 6 k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łącznik instalacyjny na prąd przemienny, trójbiegunowy, ch-ka C2, 230 V AC, 6 k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tor parametrów sieci typ Sicam Q100, producent Siemens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wy zaciskow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silacz na szynę, typ NDR-240-24, producent Meanwell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apter komunikacyjny, typ Mini RTU, producent Elseta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er WIFI, typ RUT240, producent Teletonik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-portowy Switch, typ EDS-308, producent Elmark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re Baskerville">
    <w:altName w:val="MS Gothic"/>
    <w:charset w:val="ee"/>
    <w:family w:val="swiss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re Baskerville;MS Gothic" w:hAnsi="Libre Baskerville;MS Gothic" w:eastAsia="Times New Roman" w:cs="Libre Baskerville;MS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3:57:00Z</dcterms:created>
  <dc:creator>kstaszewska</dc:creator>
  <dc:description/>
  <cp:keywords/>
  <dc:language>en-US</dc:language>
  <cp:lastModifiedBy>kstaszewska</cp:lastModifiedBy>
  <cp:lastPrinted>2025-12-18T14:13:00Z</cp:lastPrinted>
  <dcterms:modified xsi:type="dcterms:W3CDTF">2025-12-18T13:33:00Z</dcterms:modified>
  <cp:revision>9</cp:revision>
  <dc:subject/>
  <dc:title>L</dc:title>
</cp:coreProperties>
</file>